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spacing w:lineRule="exact" w:line="440"/>
        <w:jc w:val="center"/>
        <w:rPr>
          <w:rFonts w:ascii="隶书" w:hAnsi="隶书" w:eastAsia="隶书" w:cs="宋体;SimSun"/>
          <w:iCs/>
          <w:sz w:val="30"/>
          <w:szCs w:val="30"/>
        </w:rPr>
      </w:pPr>
      <w:r>
        <w:rPr>
          <w:rFonts w:ascii="隶书" w:hAnsi="隶书" w:cs="宋体;SimSun" w:eastAsia="隶书"/>
          <w:iCs/>
          <w:sz w:val="30"/>
          <w:szCs w:val="30"/>
        </w:rPr>
        <w:t>中国科学技术大学学生实验守则</w:t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教字</w:t>
      </w:r>
      <w:r>
        <w:rPr>
          <w:rFonts w:eastAsia="楷体_GB2312;楷体" w:cs="宋体;SimSun" w:ascii="楷体_GB2312;楷体" w:hAnsi="楷体_GB2312;楷体"/>
          <w:szCs w:val="21"/>
        </w:rPr>
        <w:t>[2011]20</w:t>
      </w:r>
      <w:r>
        <w:rPr>
          <w:rFonts w:ascii="楷体_GB2312;楷体" w:hAnsi="楷体_GB2312;楷体" w:cs="宋体;SimSun" w:eastAsia="楷体_GB2312;楷体"/>
          <w:szCs w:val="21"/>
        </w:rPr>
        <w:t>号</w:t>
      </w:r>
    </w:p>
    <w:p>
      <w:pPr>
        <w:pStyle w:val="Normal"/>
        <w:spacing w:lineRule="exact" w:line="440"/>
        <w:rPr>
          <w:rFonts w:ascii="宋体;SimSun" w:hAnsi="宋体;SimSun" w:eastAsia="楷体_GB2312;楷体" w:cs="宋体;SimSun"/>
          <w:color w:val="000000"/>
          <w:szCs w:val="21"/>
        </w:rPr>
      </w:pPr>
      <w:r>
        <w:rPr>
          <w:rFonts w:eastAsia="楷体_GB2312;楷体"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重视实验教学环节的学习和实践，端正学习态度。按照实验教学计划安排，按时到课，不得迟到、早退或无故缺席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进入实验室，必须衣着整洁，保持安静，严禁喧哗、吸烟、吃零食、随地吐痰和乱扔纸屑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实验前应认真预习实验教材（或实验指导书），明确实验原理、目的、步骤、方法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实验时应严格遵守有关实验教学中心（或实验室）规章制度，服从教师和实验技术人员的指导，认真观察和分析实验现象，如实记录实验数据，不得抄袭、改动实验数据和结果。未经指导教师许可，不得擅自离开操作岗位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实验后，应按指导教师要求及时认真完成实验报告，包括数据处理、绘制曲线及图表、分析结果等。凡实验报告不合要求，均须重做。实验成绩不及格者，一般不予补做，只能在下年度参加重修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注意安全，严格遵守操作规程。爱护仪器设备，节约用水、电、试剂、元器件等实验材料。不得随意动用与本实验无关的仪器设备和物品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pacing w:val="-6"/>
          <w:szCs w:val="21"/>
        </w:rPr>
        <w:t>凡违反操作规程或不听从指导、私自拆卸仪器设备而造成仪器设备损坏等事故者，必须写出书面检查，并按学校有关规定赔偿损失。在实验过程中如仪器设备发生故障，应立即报告指导教师及时处理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实验完毕后，主动协助指导教师整理好实验用品，切断水、电、气源，清理实验现场。严禁将实验仪器设备、工具、器件、材料用品等带出实验室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本条例由教务处负责解释。</w:t>
      </w:r>
      <w:r>
        <w:rPr>
          <w:rFonts w:ascii="宋体;SimSun" w:hAnsi="宋体;SimSun" w:cs="宋体;SimSun"/>
          <w:color w:val="000000"/>
          <w:szCs w:val="21"/>
        </w:rPr>
        <w:t>原管理条例作废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40"/>
        <w:ind w:firstLine="53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53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67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教务处 </w:t>
      </w:r>
    </w:p>
    <w:p>
      <w:pPr>
        <w:pStyle w:val="Normal"/>
        <w:spacing w:lineRule="exact" w:line="440"/>
        <w:ind w:firstLine="4515"/>
        <w:rPr/>
      </w:pP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</w:p>
    <w:sectPr>
      <w:footerReference w:type="default" r:id="rId2"/>
      <w:type w:val="nextPage"/>
      <w:pgSz w:w="10440" w:h="14740"/>
      <w:pgMar w:left="2098" w:right="2098" w:gutter="0" w:header="0" w:top="2438" w:footer="2155" w:bottom="2438"/>
      <w:pgNumType w:start="1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9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0:35:00Z</dcterms:created>
  <dc:creator>zhangm</dc:creator>
  <dc:description/>
  <cp:keywords/>
  <dc:language>en-US</dc:language>
  <cp:lastModifiedBy>ustc</cp:lastModifiedBy>
  <cp:lastPrinted>2017-08-17T15:01:00Z</cp:lastPrinted>
  <dcterms:modified xsi:type="dcterms:W3CDTF">2017-08-17T07:01:00Z</dcterms:modified>
  <cp:revision>87</cp:revision>
  <dc:subject/>
  <dc:title>中国科学技术大学学生实验守则</dc:title>
</cp:coreProperties>
</file>